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关于教育学院</w:t>
      </w:r>
      <w:r>
        <w:rPr>
          <w:rFonts w:eastAsia="方正小标宋简体" w:cs="Times New Roman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b w:val="false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届毕业综合训练中期检查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  <w:lang w:val="en-US" w:eastAsia="zh-CN"/>
        </w:rPr>
        <w:t>情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况的通报</w:t>
      </w:r>
    </w:p>
    <w:p>
      <w:pPr>
        <w:pStyle w:val="TextBody"/>
        <w:overflowPunct w:val="false"/>
        <w:autoSpaceDE w:val="true"/>
        <w:bidi w:val="0"/>
        <w:snapToGrid w:val="true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0" w:name="OLE_LINK2"/>
      <w:bookmarkEnd w:id="0"/>
      <w:r>
        <w:rPr>
          <w:rFonts w:ascii="仿宋_GB2312" w:hAnsi="仿宋_GB2312" w:cs="仿宋_GB2312"/>
          <w:sz w:val="32"/>
          <w:szCs w:val="32"/>
          <w:lang w:val="en-US" w:eastAsia="zh-CN"/>
        </w:rPr>
        <w:t>根据学校《</w:t>
      </w:r>
      <w:r>
        <w:rPr>
          <w:rFonts w:ascii="仿宋_GB2312" w:hAnsi="仿宋_GB2312" w:cs="仿宋_GB2312"/>
          <w:sz w:val="32"/>
          <w:szCs w:val="32"/>
        </w:rPr>
        <w:t>关于开展</w:t>
      </w:r>
      <w:r>
        <w:rPr>
          <w:rFonts w:eastAsia="仿宋_GB2312" w:cs="仿宋_GB2312"/>
          <w:sz w:val="32"/>
          <w:szCs w:val="32"/>
        </w:rPr>
        <w:t>2025</w:t>
      </w:r>
      <w:r>
        <w:rPr>
          <w:rFonts w:ascii="仿宋_GB2312" w:hAnsi="仿宋_GB2312" w:cs="仿宋_GB2312"/>
          <w:sz w:val="32"/>
          <w:szCs w:val="32"/>
        </w:rPr>
        <w:t>届本科毕业综合训练中期检查工作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要求，</w:t>
      </w:r>
      <w:r>
        <w:rPr>
          <w:rFonts w:ascii="仿宋_GB2312" w:hAnsi="仿宋_GB2312" w:cs="仿宋_GB2312"/>
          <w:sz w:val="32"/>
          <w:szCs w:val="32"/>
        </w:rPr>
        <w:t>按照学校教务处、教学质量监督与评估中心工作部署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届毕业综合训练</w:t>
      </w:r>
      <w:r>
        <w:rPr>
          <w:rFonts w:ascii="仿宋_GB2312" w:hAnsi="仿宋_GB2312" w:cs="仿宋_GB2312"/>
          <w:sz w:val="32"/>
          <w:szCs w:val="32"/>
        </w:rPr>
        <w:t>进度、论文质量、教师指导情况等多方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cs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检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将具体情况通报如下：</w:t>
      </w:r>
    </w:p>
    <w:p>
      <w:pPr>
        <w:pStyle w:val="Heading1"/>
        <w:widowControl/>
        <w:numPr>
          <w:ilvl w:val="0"/>
          <w:numId w:val="0"/>
        </w:numPr>
        <w:overflowPunct w:val="false"/>
        <w:autoSpaceDE w:val="true"/>
        <w:snapToGrid w:val="true"/>
        <w:ind w:left="433" w:hanging="0"/>
        <w:rPr>
          <w:rFonts w:ascii="仿宋_GB2312" w:hAnsi="仿宋_GB2312" w:eastAsia="仿宋_GB2312" w:cs="仿宋_GB2312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6"/>
          <w:kern w:val="0"/>
          <w:sz w:val="32"/>
          <w:szCs w:val="32"/>
          <w:lang w:val="en-US" w:eastAsia="zh-CN"/>
        </w:rPr>
        <w:t>检查时间：</w:t>
      </w:r>
      <w:bookmarkStart w:id="1" w:name="OLE_LINK5"/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日</w:t>
      </w:r>
      <w:bookmarkEnd w:id="1"/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br/>
      </w:r>
      <w:r>
        <w:rPr>
          <w:rFonts w:ascii="仿宋_GB2312" w:hAnsi="仿宋_GB2312" w:cs="仿宋_GB2312" w:eastAsia="仿宋_GB2312"/>
          <w:b/>
          <w:bCs/>
          <w:spacing w:val="-6"/>
          <w:kern w:val="0"/>
          <w:sz w:val="32"/>
          <w:szCs w:val="32"/>
          <w:lang w:val="en-US" w:eastAsia="zh-CN"/>
        </w:rPr>
        <w:t>检查组成员：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马拥军、马媛、曾丽娟、李婧、赵华、岳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2" w:name="OLE_LINK2"/>
      <w:bookmarkEnd w:id="2"/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总体指导情况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育学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届重修及专升本学生毕业综合训练共涉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学生，其中重修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，专升本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。从检查结果来看，专升本学生的指导工作整体进展较为顺利，但重修学生基本处于无指导状态，专升本学生中也存在部分指导不规范、进度滞后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1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指导工作亮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基础文档规范：绝大多数专升本学生的任务书和开题报告完成情况良好，格式规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教师指导细致：如梁嘉欣、汤孜婧、张马媛等教师指导的专升本学生批注意见细致，评语有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完成度高：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专升本学生能够按时完成各阶段稿件并填报半月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分项问题汇总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重修学生指导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重修学生（李文惠、任嘉怡）所有材料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包括指导教师、任务书、开题报告、稿件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缺乏任何形式的指导记录和过程管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专升本学生指导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批注文档不全或缺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学生存在批注不全或缺失情况，如王楷霞、马琴琴等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批注意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只有一稿有批注，二稿无批注，如马平平、马佳雪等学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批注文档上传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多位教师存在批注文档上传位置错误的问题，如田欣冉、夏鑫等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批阅稿件位置上传错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上传的是纸质批改痕迹的扫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如马小花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语简单缺乏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学生评语过于简单，如马佐斌、冯倩楠等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阅意见过于简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评语雷同，如马丽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语与二稿相同，一句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指导进度滞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学生二稿未完成或未提交，如苟文娟、柳宁等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二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处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待提交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待审核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状态，如王三花、杨可盈等学生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指导记录缺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学生缺乏指导记录，检查表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指导记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栏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半月志填报不足，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学生半月志记录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术规范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存在格式不规范问题，如杨可盈学生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被驳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少数学生参考文献不足，如部分学生只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5-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特殊问题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多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师已驳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但未说明具体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部分学生稿件状态混乱，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待提交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待审核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被驳回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等状态并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典型案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1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优秀指导案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梁嘉欣教师指导的朱梦玲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批注意见细致，意见细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汤孜婧教师指导的汪玲玉、王丽雯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批注意见细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张马媛教师指导的喇音莺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批注细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李阳教师指导的马小娟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有批注有修改意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1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突出案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重修学生李文惠、任嘉怡：所有材料均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完全无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丁子平教师指导的王楷霞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批注意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康春英教师指导的蒲景雅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未上传二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马永瑞教师指导的郭梦宇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待提交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丁艺坤教师指导的马丽学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语与二稿相同，一句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改进建议与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加强重修学生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建立重修学生专项指导机制，指定专人负责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制定重修学生毕业综合训练专项时间表，加强过程监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对无指导教师的重修学生立即分配指导教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范专升本学生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建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制定《专升本学生毕业综合训练指导规范》，明确批注和评语要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育学院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届重修及专升本学生毕业综合训练指导工作存在较大改进空间，特别是重修学生基本处于无指导状态，专升本学生中也存在批注不全、评语简单、进度滞后等问题。建议学院从制度建设、过程管理、质量监控等多方面入手，重点关注特殊学生群体的指导质量，确保所有学生都能获得有效的毕业综合训练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bookmarkStart w:id="3" w:name="OLE_LINK1"/>
      <w:bookmarkStart w:id="4" w:name="OLE_LINK16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教务处 教学质量保障与评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  <w:bookmarkEnd w:id="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94"/>
      <w:outlineLvl w:val="0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560"/>
      <w:ind w:firstLine="630"/>
    </w:pPr>
    <w:rPr>
      <w:rFonts w:ascii="仿宋_GB2312" w:hAnsi="仿宋_GB2312" w:eastAsia="仿宋_GB2312" w:cs="Times New Roman"/>
      <w:color w:val="auto"/>
      <w:spacing w:val="-6"/>
      <w:sz w:val="3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小丫</cp:lastModifiedBy>
  <dcterms:modified xsi:type="dcterms:W3CDTF">2025-05-12T06:4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4E8BC9BD74C1FA200DB6A5FEA44FD_12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OWM2ODJmYWJiZjAzYjYxYzg3MGQ3Y2Y1NWZiMDMxMTIifQ==</vt:lpwstr>
  </property>
  <property fmtid="{D5CDD505-2E9C-101B-9397-08002B2CF9AE}" pid="5" name="commondata">
    <vt:lpwstr>commondata</vt:lpwstr>
  </property>
</Properties>
</file>