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关于人文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届毕业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中期检查情况的通报</w:t>
      </w:r>
    </w:p>
    <w:p>
      <w:pPr>
        <w:pStyle w:val="TextBody"/>
        <w:overflowPunct w:val="false"/>
        <w:autoSpaceDE w:val="true"/>
        <w:bidi w:val="0"/>
        <w:snapToGrid w:val="true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根据学校《</w:t>
      </w:r>
      <w:r>
        <w:rPr>
          <w:rFonts w:ascii="仿宋_GB2312" w:hAnsi="仿宋_GB2312" w:cs="仿宋_GB2312"/>
          <w:sz w:val="32"/>
          <w:szCs w:val="32"/>
        </w:rPr>
        <w:t>关于开展</w:t>
      </w:r>
      <w:r>
        <w:rPr>
          <w:rFonts w:eastAsia="仿宋_GB2312" w:cs="仿宋_GB2312"/>
          <w:sz w:val="32"/>
          <w:szCs w:val="32"/>
        </w:rPr>
        <w:t>2025</w:t>
      </w:r>
      <w:r>
        <w:rPr>
          <w:rFonts w:ascii="仿宋_GB2312" w:hAnsi="仿宋_GB2312" w:cs="仿宋_GB2312"/>
          <w:sz w:val="32"/>
          <w:szCs w:val="32"/>
        </w:rPr>
        <w:t>届本科毕业综合训练中期检查工作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要求，</w:t>
      </w:r>
      <w:r>
        <w:rPr>
          <w:rFonts w:ascii="仿宋_GB2312" w:hAnsi="仿宋_GB2312" w:cs="仿宋_GB2312"/>
          <w:sz w:val="32"/>
          <w:szCs w:val="32"/>
        </w:rPr>
        <w:t>按照学校教务处、教学质量监督与评估中心工作部署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届毕业综合训练</w:t>
      </w:r>
      <w:r>
        <w:rPr>
          <w:rFonts w:ascii="仿宋_GB2312" w:hAnsi="仿宋_GB2312" w:cs="仿宋_GB2312"/>
          <w:sz w:val="32"/>
          <w:szCs w:val="32"/>
        </w:rPr>
        <w:t>进度、论文质量、教师指导情况等多方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行</w:t>
      </w:r>
      <w:r>
        <w:rPr>
          <w:rFonts w:cs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检查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将具体情况通报如下：</w:t>
      </w:r>
    </w:p>
    <w:p>
      <w:pPr>
        <w:pStyle w:val="Normal"/>
        <w:ind w:firstLine="643"/>
        <w:rPr>
          <w:rFonts w:ascii="仿宋_GB2312" w:hAnsi="仿宋_GB2312" w:eastAsia="仿宋_GB2312" w:cs="仿宋_GB2312"/>
          <w:spacing w:val="0"/>
          <w:kern w:val="2"/>
          <w:sz w:val="32"/>
          <w:szCs w:val="32"/>
          <w:lang w:val="en-US" w:eastAsia="zh-CN" w:bidi="ar-SA"/>
        </w:rPr>
      </w:pPr>
      <w:r>
        <w:rPr>
          <w:b/>
          <w:sz w:val="32"/>
          <w:szCs w:val="32"/>
          <w:lang w:val="en-US" w:eastAsia="zh-CN"/>
        </w:rPr>
        <w:t>检查</w:t>
      </w:r>
      <w:r>
        <w:rPr>
          <w:b/>
          <w:sz w:val="32"/>
          <w:szCs w:val="32"/>
        </w:rPr>
        <w:t>时间</w:t>
      </w:r>
      <w:r>
        <w:rPr>
          <w:sz w:val="32"/>
          <w:szCs w:val="32"/>
        </w:rPr>
        <w:t>：</w:t>
      </w:r>
      <w:bookmarkStart w:id="0" w:name="OLE_LINK5"/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-SA"/>
        </w:rPr>
        <w:t>日—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-SA"/>
        </w:rPr>
        <w:t>日</w:t>
      </w:r>
      <w:bookmarkEnd w:id="0"/>
    </w:p>
    <w:p>
      <w:pPr>
        <w:pStyle w:val="TextBody"/>
        <w:overflowPunct w:val="false"/>
        <w:autoSpaceDE w:val="true"/>
        <w:bidi w:val="0"/>
        <w:snapToGrid w:val="true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0"/>
          <w:kern w:val="2"/>
          <w:sz w:val="32"/>
          <w:szCs w:val="32"/>
          <w:lang w:val="en-US" w:eastAsia="zh-CN" w:bidi="ar-SA"/>
        </w:rPr>
        <w:t>检查组成员：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袁威</w:t>
      </w:r>
      <w:r>
        <w:rPr>
          <w:rFonts w:cs="仿宋_GB2312"/>
          <w:spacing w:val="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李小娅</w:t>
      </w:r>
      <w:r>
        <w:rPr>
          <w:rFonts w:cs="仿宋_GB2312"/>
          <w:spacing w:val="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黄月娇</w:t>
      </w:r>
      <w:r>
        <w:rPr>
          <w:rFonts w:cs="仿宋_GB2312"/>
          <w:spacing w:val="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谷华菩</w:t>
      </w:r>
      <w:r>
        <w:rPr>
          <w:rFonts w:cs="仿宋_GB2312"/>
          <w:spacing w:val="0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spacing w:val="0"/>
          <w:kern w:val="2"/>
          <w:sz w:val="32"/>
          <w:szCs w:val="32"/>
          <w:lang w:val="en-US" w:eastAsia="zh-CN" w:bidi="ar-SA"/>
        </w:rPr>
        <w:t>尹嘉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both"/>
        <w:textAlignment w:val="auto"/>
        <w:outlineLvl w:val="0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毕业综合训练选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除了朱睿老师平台无数据（共指导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 xml:space="preserve">人）以外，其余指导老师指导的学生均已完成毕业综合训练选题。大多数学生在教师的指导下，结合自身兴趣与专业知识，选择了合适的研究课题。具体而言，导师对选题的审核工作较为严格，要求学生的选题具备一定的学术价值与实践意义。选题符合专业应用型人才培养目标。然而，也有个别学生在选题上存在问题，例如选题字数较少，研究视角单一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任务书和开题报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王娟指导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开题报告正在教学院长审核中，其余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指导教师均已完成任务书和开题报告，但部分教师任务书和开题报告内格式有点乱，尤其为文献的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蔚华老师指导的学生马国伟《局外人的异化主题分析》；尚在待提交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保金梅老师指导的学生苏芳《分析《进入黑夜的漫长旅程》中家庭悲剧的根源》</w:t>
      </w:r>
      <w:bookmarkStart w:id="1" w:name="OLE_LINK3"/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尚在待提交状态</w:t>
      </w:r>
      <w:bookmarkEnd w:id="1"/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一稿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李亮老师：一稿内无批注文档，胡腾同学一稿指导老师待审核，其余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指导教师已完成一稿，并批注且填写审核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王海老师：康元一稿待提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闫学锋老师：杨佳轶一稿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梅国宏老师：陈亚轩、吴奇星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沈佳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：孙志凡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龚曼曼老师：常蕊、马佳莹、徐伟航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龚曼曼老师：卫柳钰、朱婷婷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褚治明老师：何文玉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张泽玉老师：指导的马莉娜《论《哈克贝利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恩历险记》的艺术特色》尚未完成一稿的指导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包昱老师指导的赵欣悦《分析曹植诗中建安风骨表现及成因》</w:t>
      </w:r>
      <w:bookmarkStart w:id="2" w:name="OLE_LINK4"/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尚未完成一稿的指导工作</w:t>
      </w:r>
      <w:bookmarkEnd w:id="2"/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2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二稿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苏琼老师：赵浩飞、赵莹莹二稿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王潇潇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：左媛二稿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许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未上传二稿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李亮老师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未上传二稿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陈文丽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柏昭君二稿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刘姣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：樊文慧未上传二稿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李婧</w:t>
      </w:r>
      <w:bookmarkStart w:id="3" w:name="OLE_LINK2"/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</w:t>
      </w:r>
      <w:bookmarkEnd w:id="3"/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二稿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涂文文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高婷二稿指导老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丁琴老师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丁琴二稿未提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樊俊鹏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张玺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马国琢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杨姿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谢小梅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王乐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莫莉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丁晓丽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吴娟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汤梦博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梅国宏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李瑞雪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魏丽丽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沈佳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学生已经提交，教师待审核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流转到指导教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龚曼曼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二稿未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马晓琴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贾桂琴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马扬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驳回，未提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董兴国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学生已经提交，教师待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褚治明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驳回，未提交；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已经提交，教师待审核；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人未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马丽京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朱晓亚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罗荏老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ab/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待提交论文；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黑体" w:hAnsi="黑体" w:cs="黑体" w:eastAsia="黑体"/>
          <w:b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五、中期检查（教师自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杨志云老师未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的中期检查（教师自查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许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因学生二稿均未通过，查询不到中期检查（教师自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李亮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因学生二稿均未通过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查询不到中期检查（教师自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陈文丽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因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二稿未通过，缺少此学生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中期检查（教师自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刘姣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未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的中期检查（教师自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李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老师因学生二稿均未通过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查询不到中期检查（教师自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涂文文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因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二稿未通过，缺少此学生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中期检查（教师自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靳彦春老师有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名学生未完成中期检查工作。论文进度相对滞后，可能会影响到后续的写作与修改工作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黑体" w:hAnsi="黑体" w:eastAsia="黑体" w:cs="黑体"/>
          <w:b w:val="false"/>
          <w:b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黑体" w:hAnsi="黑体" w:cs="黑体" w:eastAsia="黑体"/>
          <w:b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六、指导情况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郭利、白雪、岳芳、苏琼、陈静薇、王潇潇、金璐瑶、马晓琴、钱文娟、张艳、蔡淑梅、曹媛、胡洁、杨志云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许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、李亮、陈文丽、王佳、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刘姣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、陈佳佳、王娟未填写指导情况记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教师指导日志的教师及数量，李清慧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金小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张芳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莫莉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丁晓丽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吴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赵华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每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）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璐璐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沈佳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陈莹莹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每人两条记录）</w:t>
      </w:r>
    </w:p>
    <w:p>
      <w:pPr>
        <w:pStyle w:val="Normal"/>
        <w:numPr>
          <w:ilvl w:val="0"/>
          <w:numId w:val="0"/>
        </w:numPr>
        <w:ind w:left="0" w:firstLine="320"/>
        <w:rPr>
          <w:rFonts w:ascii="黑体" w:hAnsi="黑体" w:eastAsia="黑体" w:cs="黑体"/>
          <w:b w:val="false"/>
          <w:b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黑体" w:hAnsi="黑体" w:cs="黑体" w:eastAsia="黑体"/>
          <w:b w:val="false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七、半月志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部分学生未开始填写半月志，情况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郭利老师：柯繁、丁梓乐未完成半月志，边丽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白雪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仅完成一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岳芳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同学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静薇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同学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潇潇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同学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璐瑶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杜胶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同学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晓琴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钱文娟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蔡淑梅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雍文燕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同学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曹媛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同学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潇靖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胡洁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志云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许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亮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佳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仅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半月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佳佳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媛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涂文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学生未完成半月志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娟老师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名学生未完成半月志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半月志完成情况及数量，于佳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葛玲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金铭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樊俊鹏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余泽丽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曹梦琦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张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王海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闫学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李清慧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马国琢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谢小梅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王乐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吴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赵华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 、张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万璐璐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李瑞雪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褚治明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、张启程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毕业综合训练完成质量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曹媛老师审核意见过于简单，仅一句话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志云老师一稿、二稿批注过少，审核意见仅“通过”两个字，建议重新认真批阅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许峰老师一稿批注与审核意见较少</w:t>
      </w:r>
      <w:bookmarkStart w:id="4" w:name="OLE_LINK9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汤梦博老师指导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重修学生，该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稿已提交，指导老师未审核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些学生的毕业综合训练模板不正确，页眉仍然用“中国矿业大学银川学院”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铭、樊俊鹏、张玺、闫学锋、李清慧、朱秋敏、谢小梅、王乐老师一稿已审核，但批注稿未上传到系统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丁晓丽老师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同学二稿没审核，无法查看批注。葛玲、金铭、樊俊鹏、冷思婕、张玺、闫学锋、李清慧、朱秋敏、谢小梅、王乐老师二稿已审核，但二稿批注稿未上传到系统。部分老师的个别学生批注稿未上传至系统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分老师（樊俊鹏、张玺、闫学锋、朱秋敏）平台中的审核意见很简单，只有几个字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End w:id="4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梅国宏（论文文稿没有批注和修改意见，有句话的审核意见）、贾桂琴（论文文稿没有批注和修改意见，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或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审核意见）。中期自查不太认真，存在问题和建议措施只有一句话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璐璐老师的中期检查填写认真，存在问题、建议措施很详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5" w:name="OLE_LINK16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bookmarkStart w:id="6" w:name="OLE_LINK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务处 教学质量保障与评估中心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bookmarkEnd w:id="5"/>
      <w:bookmarkEnd w:id="6"/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560"/>
      <w:ind w:firstLine="630"/>
    </w:pPr>
    <w:rPr>
      <w:rFonts w:ascii="仿宋_GB2312" w:hAnsi="仿宋_GB2312" w:eastAsia="仿宋_GB2312" w:cs="Times New Roman"/>
      <w:color w:val="auto"/>
      <w:spacing w:val="-6"/>
      <w:sz w:val="32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0"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0:56:56Z</dcterms:created>
  <dc:creator>Administrator</dc:creator>
  <dc:description/>
  <dc:language>en-US</dc:language>
  <cp:lastModifiedBy>小丫</cp:lastModifiedBy>
  <cp:lastPrinted>2025-05-08T15:48:00Z</cp:lastPrinted>
  <dcterms:modified xsi:type="dcterms:W3CDTF">2025-05-12T06:4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A981CB7A142538AC773C7E9DFE1B4_12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YzA3MzFmMThhOGIyZWU2YjhkM2U5MjQwY2NiMjhlNTAifQ==</vt:lpwstr>
  </property>
  <property fmtid="{D5CDD505-2E9C-101B-9397-08002B2CF9AE}" pid="5" name="commondata">
    <vt:lpwstr>commondata</vt:lpwstr>
  </property>
</Properties>
</file>