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</w:rPr>
        <w:t>2024</w:t>
      </w:r>
      <w:r>
        <w:rPr>
          <w:rFonts w:ascii="黑体" w:hAnsi="黑体" w:cs="黑体" w:eastAsia="黑体"/>
          <w:sz w:val="36"/>
          <w:szCs w:val="36"/>
        </w:rPr>
        <w:t>新入职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青年</w:t>
      </w:r>
      <w:r>
        <w:rPr>
          <w:rFonts w:ascii="黑体" w:hAnsi="黑体" w:cs="黑体" w:eastAsia="黑体"/>
          <w:sz w:val="36"/>
          <w:szCs w:val="36"/>
        </w:rPr>
        <w:t>教师名单</w:t>
      </w:r>
      <w:r>
        <w:rPr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5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马克思主义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马小玲、梁艳敏、马依娜、杨婧、杨静、贺芳芳、杨小霞、夏珍珍、蒋丹阳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金莉春、李泽泽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.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能源与动力工程学院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张本科、周龙霞、牟克娟</w:t>
      </w: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吴豫嘉、张宇、张彦杰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计算机与人工智能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邬家晨、孙才华、王兴泽、王颖、买倩玉、马天宇、张安妮、马燕、何庆云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4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数字经济与管理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洪自茹、辛文婧、李萌、孙靖、田晓菲、马梦晓、罗一婷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color w:val="FF0000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郭晓芸、徐星月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5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文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陈丹妮、苏娜、罗荏、万璐璐、张凯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6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教育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刘畅、孟思玥、李兴娥、史建新、苏炳伟、杨辉、陈文磊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7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艺术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瀚文、周艳、李凌圣、苏菁莹、石钰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8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传媒学院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）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曹青莞、李秉诚、祁梦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9:24:52Z</dcterms:created>
  <dc:creator>HP</dc:creator>
  <dc:description/>
  <dc:language>en-US</dc:language>
  <cp:lastModifiedBy>32733</cp:lastModifiedBy>
  <dcterms:modified xsi:type="dcterms:W3CDTF">2025-03-05T09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44A7C362A4902A4CB22211F0242C0_1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